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eehoiuvälise tegevuse luba teemaal nr. 124</w:t>
      </w:r>
    </w:p>
    <w:p>
      <w:pPr>
        <w:pStyle w:val="Normal"/>
        <w:rPr>
          <w:rFonts w:ascii="Times New Roman" w:hAnsi="Times New Roman" w:cs="Times New Roman"/>
          <w:color w:val="000000"/>
        </w:rPr>
      </w:pPr>
      <w:r>
        <w:rPr>
          <w:rFonts w:cs="Times New Roman" w:ascii="Times New Roman" w:hAnsi="Times New Roman"/>
          <w:color w:val="000000"/>
        </w:rPr>
      </w:r>
    </w:p>
    <w:tbl>
      <w:tblPr>
        <w:tblW w:w="9752" w:type="dxa"/>
        <w:jc w:val="left"/>
        <w:tblInd w:w="-118" w:type="dxa"/>
        <w:tblLayout w:type="fixed"/>
        <w:tblCellMar>
          <w:top w:w="0" w:type="dxa"/>
          <w:left w:w="108" w:type="dxa"/>
          <w:bottom w:w="0" w:type="dxa"/>
          <w:right w:w="108" w:type="dxa"/>
        </w:tblCellMar>
      </w:tblPr>
      <w:tblGrid>
        <w:gridCol w:w="2321"/>
        <w:gridCol w:w="55"/>
        <w:gridCol w:w="2303"/>
        <w:gridCol w:w="2284"/>
        <w:gridCol w:w="19"/>
        <w:gridCol w:w="2770"/>
      </w:tblGrid>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Loa väljastaja</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REV-2 Grupp 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Registri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0047362</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ri tn 2, Tallinn</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ehoiuvälise tegevuse täit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iigimetsa Majandamise Keskus (RMK), Kagu regioon</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rPr>
              <w:t>Registri- või isiku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000445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Adressaat"/>
              <w:rPr/>
            </w:pPr>
            <w:r>
              <w:rPr/>
              <w:t>Sagadi küla Haljala vald 45403 Lääne-Viru</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t> </w:t>
            </w:r>
            <w:r>
              <w:rPr/>
              <w:t>Faks 67675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1. Loa väljastamise aluseks olev loa taotlus on registreeritud Maanteeameti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uupäev</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7" w:hRule="atLeast"/>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gistreerimise n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2. Tegevuse asukoh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aakon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ohalik omavalitsus</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umbe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2238</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imi</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allaste – Kokora – Sõõru</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5,6</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p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6</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paiknemine</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aa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 kaitsevööndi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3. Tegevuse kirjeldus</w:t>
            </w:r>
          </w:p>
        </w:tc>
      </w:tr>
      <w:tr>
        <w:trPr>
          <w:trHeight w:val="135" w:hRule="atLeast"/>
        </w:trPr>
        <w:tc>
          <w:tcPr>
            <w:tcW w:w="23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iikluskorralduse projekt</w:t>
            </w:r>
          </w:p>
        </w:tc>
        <w:tc>
          <w:tcPr>
            <w:tcW w:w="464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etus/</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uupäev ja nr/</w:t>
            </w:r>
          </w:p>
        </w:tc>
      </w:tr>
      <w:tr>
        <w:trPr>
          <w:trHeight w:val="864" w:hRule="atLeast"/>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kirjeldus/ Metsamaterjali ladustamine tee äärde ja laadimistööd teelt.</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4. Tööde läbiviimise aeg</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e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31.12.2022</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8.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u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3.02.202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7.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uba pikendatu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5.05.202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7.00</w:t>
            </w:r>
          </w:p>
        </w:tc>
      </w:tr>
      <w:tr>
        <w:trPr/>
        <w:tc>
          <w:tcPr>
            <w:tcW w:w="467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maa üleandmise lõpptähtaeg</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Üldjuhul 10 tööpäeva pärast tööde lõppu, aga hiljemalt 12.06.2023</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5. Esindajad</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Liikluskorraldu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in Ratassepp</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06474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2">
              <w:r>
                <w:rPr>
                  <w:rStyle w:val="InternetLink"/>
                  <w:rFonts w:cs="Times New Roman" w:ascii="Times New Roman" w:hAnsi="Times New Roman"/>
                </w:rPr>
                <w:t>ain.ratassepp@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gevuse korraldami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lla Kinga</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30446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3">
              <w:r>
                <w:rPr>
                  <w:rStyle w:val="InternetLink"/>
                  <w:rFonts w:cs="Times New Roman" w:ascii="Times New Roman" w:hAnsi="Times New Roman"/>
                </w:rPr>
                <w:t>Illa.kinga@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hooldefirma esind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95" w:type="dxa"/>
        <w:jc w:val="left"/>
        <w:tblInd w:w="-118" w:type="dxa"/>
        <w:tblLayout w:type="fixed"/>
        <w:tblCellMar>
          <w:top w:w="0" w:type="dxa"/>
          <w:left w:w="108" w:type="dxa"/>
          <w:bottom w:w="0" w:type="dxa"/>
          <w:right w:w="108" w:type="dxa"/>
        </w:tblCellMar>
      </w:tblPr>
      <w:tblGrid>
        <w:gridCol w:w="607"/>
        <w:gridCol w:w="1769"/>
        <w:gridCol w:w="6919"/>
      </w:tblGrid>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6. Teehoiuvälise tegevuse täitja kohustused</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1</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Enne lubatud tegevuse alustamist informeerida:</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infokeskust: </w:t>
            </w:r>
            <w:hyperlink r:id="rId4">
              <w:r>
                <w:rPr>
                  <w:rStyle w:val="InternetLink"/>
                  <w:rFonts w:cs="Times New Roman" w:ascii="Times New Roman" w:hAnsi="Times New Roman"/>
                </w:rPr>
                <w:t>tmc@mnt.ee</w:t>
              </w:r>
            </w:hyperlink>
            <w:r>
              <w:rPr>
                <w:rFonts w:cs="Times New Roman" w:ascii="Times New Roman" w:hAnsi="Times New Roman"/>
              </w:rPr>
              <w:t xml:space="preserve"> tel 612 0100 või 1247</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ameti esindajat: </w:t>
            </w:r>
            <w:hyperlink r:id="rId5">
              <w:r>
                <w:rPr>
                  <w:rStyle w:val="InternetLink"/>
                  <w:rFonts w:cs="Times New Roman" w:ascii="Times New Roman" w:hAnsi="Times New Roman"/>
                </w:rPr>
                <w:t>raul.tammela@transpordiamet.ee</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Teehooldajat: </w:t>
            </w:r>
            <w:hyperlink r:id="rId6">
              <w:r>
                <w:rPr>
                  <w:rStyle w:val="InternetLink"/>
                </w:rPr>
                <w:t>heldur.paas</w:t>
              </w:r>
              <w:r>
                <w:rPr>
                  <w:rStyle w:val="InternetLink"/>
                  <w:rFonts w:cs="Times New Roman" w:ascii="Times New Roman" w:hAnsi="Times New Roman"/>
                </w:rPr>
                <w:t>@trev2.ee</w:t>
              </w:r>
            </w:hyperlink>
            <w:r>
              <w:rPr>
                <w:rFonts w:cs="Times New Roman" w:ascii="Times New Roman" w:hAnsi="Times New Roman"/>
              </w:rPr>
              <w:t xml:space="preserve">  tel 515 9083</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2</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Järgib Teeseadust, Liiklusseadust ja Ehitusseadust ning nende alusel kehtestatud õigusakt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3</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ubatud tegevusel lähtuda kooskõlastatud liikluskorralduse projektist.</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4</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ooskõlastatud projektist kõrvalekaldumise korral peatada tegevus koheselt ning informeerida teehooldefirma esindajat 1 tööpäeva jooksul. Kooskõlastatud projektist kõrvalekaldumine või eiramine on võrdne loata tegevu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5</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gevuse lõpetamisel korrastada tee ja teema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6</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loa koopia ja liikluskorralduse projektid peavad olema tegevuse korraldamise eest vastutava esindaja käes ja tuleb esitada järelevalve õigust omavale ametiisikul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7</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teehoiuvälise tegevuse luba ei anna õigust liiklust sulged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8</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maa kahjustamise korral, peab tööde teostaja taastama selle endisel kujul sh haljastuse. Kõrgete nõlvade kahjustamise korral kohustub tööde teostaja tegema täiendavad nõlva- ja kraavikindlustustööd, mille vajaduse määrab teehooldefirm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9</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hoiuvälise tegevuse luba lõpetatakse üleandmise akti vormistami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0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oa väljastamise tingimuste mittetäitmisel rakendatakse loasaaja suhtes õigusaktidega sätestatud sanktsioon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1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äiendavad tingimused: Metsamaterjal ladustada sõidutee äärest vähemalt 4 meetri kaugusele võimalikult sirgel teelõigul. Sõidutee koristada võimalikust prahist iga koorma järel. Laadida valgel ajal ja liikleja lähenemisel ohutuse tagamiseks laadimine lõpetada. Keelumärke kasutada ainult ohtu tekitavate tööde ajal. Tööde lõppedes objekt korrastada ja üle anda tee hooldajale. Seejärel täita lisatud lõpetamise akt, see allkirjastada ja saata loa väljastaj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45" w:hRule="atLeast"/>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Loa väljastaja:</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lkir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rPr>
              <w:t>/allkirjastatud digitaalsel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me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er</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uupäev:</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Liguvaikefont">
    <w:name w:val="Lõigu vaikefont"/>
    <w:qFormat/>
    <w:rPr/>
  </w:style>
  <w:style w:type="character" w:styleId="Liguvaikefont1">
    <w:name w:val="Lõigu vaikefont1"/>
    <w:qFormat/>
    <w:rPr/>
  </w:style>
  <w:style w:type="character" w:styleId="Pealkiri1Mrk">
    <w:name w:val="Pealkiri 1 Mär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Aadress">
    <w:name w:val="aadress"/>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dressaat">
    <w:name w:val="adressaat"/>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ratassepp@rmk.ee" TargetMode="External"/><Relationship Id="rId3" Type="http://schemas.openxmlformats.org/officeDocument/2006/relationships/hyperlink" Target="mailto:Illa.kinga@rmk.ee" TargetMode="External"/><Relationship Id="rId4" Type="http://schemas.openxmlformats.org/officeDocument/2006/relationships/hyperlink" Target="mailto:tmc@mnt.ee" TargetMode="External"/><Relationship Id="rId5" Type="http://schemas.openxmlformats.org/officeDocument/2006/relationships/hyperlink" Target="mailto:raul.tammela@transpordiamet.ee" TargetMode="External"/><Relationship Id="rId6" Type="http://schemas.openxmlformats.org/officeDocument/2006/relationships/hyperlink" Target="mailto:heldur.paas@trev2.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2:04:00Z</dcterms:created>
  <dc:creator>Tiit Valt</dc:creator>
  <dc:description/>
  <cp:keywords/>
  <dc:language>en-US</dc:language>
  <cp:lastModifiedBy>PAAS Heldur</cp:lastModifiedBy>
  <dcterms:modified xsi:type="dcterms:W3CDTF">2023-02-28T08:04:00Z</dcterms:modified>
  <cp:revision>4</cp:revision>
  <dc:subject/>
  <dc:title/>
</cp:coreProperties>
</file>